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čtovná jednotka MAJA, a.s. mala k 31.12.200X minulého roka takéto stavy majetku a zdrojov krytia“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ové účty</w:t>
        <w:tab/>
        <w:t>950 000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eratelia</w:t>
        <w:tab/>
        <w:t>380 000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átkodobý bankový úver</w:t>
        <w:tab/>
        <w:t>500 000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ladnica</w:t>
        <w:tab/>
        <w:t>10 000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/>
      </w:pPr>
      <w:r>
        <w:rPr>
          <w:rFonts w:cs="Times New Roman" w:ascii="Times New Roman" w:hAnsi="Times New Roman"/>
        </w:rPr>
        <w:t>Zákonný rezervný fond</w:t>
        <w:tab/>
        <w:t>130 000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/>
      </w:pPr>
      <w:r>
        <w:rPr>
          <w:rFonts w:cs="Times New Roman" w:ascii="Times New Roman" w:hAnsi="Times New Roman"/>
        </w:rPr>
        <w:t>Stavby</w:t>
        <w:tab/>
        <w:t>900 000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ávatelia</w:t>
        <w:tab/>
        <w:t>250000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ál na sklade</w:t>
        <w:tab/>
        <w:t>410 000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estnanci</w:t>
        <w:tab/>
        <w:t>350 000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é imanie</w:t>
        <w:tab/>
        <w:t>...............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atný dlhodobý hmotný majetok</w:t>
        <w:tab/>
        <w:t>380 000,-Sk</w:t>
      </w:r>
    </w:p>
    <w:p>
      <w:pPr>
        <w:pStyle w:val="Normal"/>
        <w:tabs>
          <w:tab w:val="clear" w:pos="708"/>
          <w:tab w:val="right" w:pos="751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56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očítajte  výšku základného imania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56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vte otváraciu súvahu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56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vorte súvahové účty k 1.1.200X bežného roka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56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účtujte na príslušných účtoch nasledujúce účtovné prípady</w:t>
      </w:r>
    </w:p>
    <w:p>
      <w:pPr>
        <w:pStyle w:val="Normal"/>
        <w:tabs>
          <w:tab w:val="clear" w:pos="708"/>
          <w:tab w:val="right" w:pos="56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aso pohľadávok na bankový účet</w:t>
        <w:tab/>
        <w:t>180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/>
      </w:pPr>
      <w:r>
        <w:rPr>
          <w:rFonts w:cs="Times New Roman" w:ascii="Times New Roman" w:hAnsi="Times New Roman"/>
        </w:rPr>
        <w:t>Nákup kancelárskeho materiálu v hotovosti</w:t>
        <w:tab/>
        <w:t>2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/>
      </w:pPr>
      <w:r>
        <w:rPr>
          <w:rFonts w:cs="Times New Roman" w:ascii="Times New Roman" w:hAnsi="Times New Roman"/>
        </w:rPr>
        <w:t>Úhrada záväzku z poskytnutého krátkodobého bankového úveru</w:t>
        <w:tab/>
        <w:t>100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/>
      </w:pPr>
      <w:r>
        <w:rPr>
          <w:rFonts w:cs="Times New Roman" w:ascii="Times New Roman" w:hAnsi="Times New Roman"/>
        </w:rPr>
        <w:t>Nákup materiálu od dodávateľa (prišla faktúra aj s materiálom)</w:t>
        <w:tab/>
        <w:t>110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treba materiálu</w:t>
        <w:tab/>
        <w:t>55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plata miezd zamestnancom bezhotovostnou úhradou z bankového účtu</w:t>
        <w:tab/>
        <w:t>65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/>
      </w:pPr>
      <w:r>
        <w:rPr>
          <w:rFonts w:cs="Times New Roman" w:ascii="Times New Roman" w:hAnsi="Times New Roman"/>
        </w:rPr>
        <w:t>Úhrada dodávateľovi z bankového účtu</w:t>
        <w:tab/>
        <w:t>150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daj výrobkov odberateľovi GAMA v celkovej výške </w:t>
        <w:tab/>
        <w:t>30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ktúra od SPP za spotrebovaný plyn </w:t>
        <w:tab/>
        <w:t>12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aso pohľadávky od odberateľa na bankový účet</w:t>
        <w:tab/>
        <w:t>105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erateľ GAMA uhradil na bankový účet celú fakturovanú sumu</w:t>
        <w:tab/>
        <w:t>30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znané hrubé mzdy zamestnancom</w:t>
        <w:tab/>
        <w:t>35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úra od dodávateľa za opravu stroja</w:t>
        <w:tab/>
        <w:t>15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aj výrobkov odberateľovi JOJO v celkovej výške</w:t>
        <w:tab/>
        <w:t>350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kup materiálu v hotovosti</w:t>
        <w:tab/>
        <w:t>3 0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ktúra od elektrárni za spotrebovanú energiu v sume </w:t>
        <w:tab/>
        <w:t>2 00,-Sk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erateľ JOJO uhradil na bankový účet celú fakturovanú sumu</w:t>
        <w:tab/>
        <w:t>350 000,-Sk</w:t>
      </w:r>
    </w:p>
    <w:p>
      <w:pPr>
        <w:pStyle w:val="Normal"/>
        <w:tabs>
          <w:tab w:val="clear" w:pos="708"/>
          <w:tab w:val="right" w:pos="709" w:leader="none"/>
          <w:tab w:val="right" w:pos="836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rPr/>
      </w:pPr>
      <w:r>
        <w:rPr>
          <w:rFonts w:cs="Times New Roman" w:ascii="Times New Roman" w:hAnsi="Times New Roman"/>
        </w:rPr>
        <w:t>Účtovným spôsobom uzatvorte účty aktív a pasív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stite hospodársky výsledok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709" w:leader="none"/>
          <w:tab w:val="right" w:pos="836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stavte súvahu po uvedených hospodárskych operáciách </w:t>
      </w:r>
    </w:p>
    <w:p>
      <w:pPr>
        <w:pStyle w:val="Normal"/>
        <w:tabs>
          <w:tab w:val="clear" w:pos="708"/>
          <w:tab w:val="right" w:pos="567" w:leader="none"/>
          <w:tab w:val="right" w:pos="8364" w:leader="none"/>
        </w:tabs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567" w:leader="none"/>
          <w:tab w:val="right" w:pos="8364" w:leader="none"/>
        </w:tabs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Skupina A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sz w:val="22"/>
      <w:szCs w:val="22"/>
    </w:rPr>
  </w:style>
  <w:style w:type="character" w:styleId="PtaChar">
    <w:name w:val="Päta Char"/>
    <w:basedOn w:val="Predvolenpsmoodseku"/>
    <w:qFormat/>
    <w:rPr>
      <w:sz w:val="22"/>
      <w:szCs w:val="22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5:00Z</dcterms:created>
  <dc:creator>Dalibor Enekeš</dc:creator>
  <dc:description/>
  <cp:keywords/>
  <dc:language>en-US</dc:language>
  <cp:lastModifiedBy>Dalibor Enekeš</cp:lastModifiedBy>
  <dcterms:modified xsi:type="dcterms:W3CDTF">2008-12-23T13:30:00Z</dcterms:modified>
  <cp:revision>3</cp:revision>
  <dc:subject/>
  <dc:title>Skupina A</dc:title>
</cp:coreProperties>
</file>