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ctovná jednotka ZOJA, a.s. mala k 31.12.200X minulého roka takéto stavy majetku a zdrojov krytia“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ávatelia</w:t>
        <w:tab/>
        <w:t>250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eratelia</w:t>
        <w:tab/>
        <w:t>38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/>
      </w:pPr>
      <w:r>
        <w:rPr>
          <w:rFonts w:cs="Times New Roman" w:ascii="Times New Roman" w:hAnsi="Times New Roman"/>
        </w:rPr>
        <w:t>Krátkodobý bankový úver</w:t>
        <w:tab/>
        <w:t>55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/>
      </w:pPr>
      <w:r>
        <w:rPr>
          <w:rFonts w:cs="Times New Roman" w:ascii="Times New Roman" w:hAnsi="Times New Roman"/>
        </w:rPr>
        <w:t>Pokladnica</w:t>
        <w:tab/>
        <w:t>15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/>
      </w:pPr>
      <w:r>
        <w:rPr>
          <w:rFonts w:cs="Times New Roman" w:ascii="Times New Roman" w:hAnsi="Times New Roman"/>
        </w:rPr>
        <w:t>Zákonný rezervný fond</w:t>
        <w:tab/>
        <w:t>13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/>
      </w:pPr>
      <w:r>
        <w:rPr>
          <w:rFonts w:cs="Times New Roman" w:ascii="Times New Roman" w:hAnsi="Times New Roman"/>
        </w:rPr>
        <w:t>Bankové účty</w:t>
        <w:tab/>
        <w:t>98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</w:t>
        <w:tab/>
        <w:t>90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ávatelia</w:t>
        <w:tab/>
        <w:t>250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/>
      </w:pPr>
      <w:r>
        <w:rPr>
          <w:rFonts w:cs="Times New Roman" w:ascii="Times New Roman" w:hAnsi="Times New Roman"/>
        </w:rPr>
        <w:t>Materiál na sklade</w:t>
        <w:tab/>
        <w:t>40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estnanci</w:t>
        <w:tab/>
        <w:t>35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é imanie</w:t>
        <w:tab/>
        <w:t>...............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ný dlhodobý hmotný majetok</w:t>
        <w:tab/>
        <w:t>38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očítajte  výšku základného imani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vte otváraciu súvah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vorte súvahové účty k 1.1.200X bežného rok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účtujte na príslušných účtoch nasledujúce účtovné prípady</w:t>
      </w:r>
    </w:p>
    <w:p>
      <w:pPr>
        <w:pStyle w:val="Normal"/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/>
      </w:pPr>
      <w:r>
        <w:rPr>
          <w:rFonts w:cs="Times New Roman" w:ascii="Times New Roman" w:hAnsi="Times New Roman"/>
        </w:rPr>
        <w:t>Nákup kancelárskeho materiálu v hotovosti</w:t>
        <w:tab/>
        <w:t>3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aso pohľadávok na bankový účet</w:t>
        <w:tab/>
        <w:t>18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/>
      </w:pPr>
      <w:r>
        <w:rPr>
          <w:rFonts w:cs="Times New Roman" w:ascii="Times New Roman" w:hAnsi="Times New Roman"/>
        </w:rPr>
        <w:t>Úhrada záväzku z poskytnutého krátkodobého bankového úveru</w:t>
        <w:tab/>
        <w:t>10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up materiálu od dodávateľa (prišla faktúra aj s materiálom)</w:t>
        <w:tab/>
        <w:t>11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/>
      </w:pPr>
      <w:r>
        <w:rPr>
          <w:rFonts w:cs="Times New Roman" w:ascii="Times New Roman" w:hAnsi="Times New Roman"/>
        </w:rPr>
        <w:t>Výplata miezd zamestnancom bezhotovostnou úhradou z bankového účtu</w:t>
        <w:tab/>
        <w:t>6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/>
      </w:pPr>
      <w:r>
        <w:rPr>
          <w:rFonts w:cs="Times New Roman" w:ascii="Times New Roman" w:hAnsi="Times New Roman"/>
        </w:rPr>
        <w:t>Úhrada dodávateľovi z bankového účtu</w:t>
        <w:tab/>
        <w:t>15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treba materiálu</w:t>
        <w:tab/>
        <w:t>5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daj výrobkov odberateľovi GAMA v celkovej výške </w:t>
        <w:tab/>
        <w:t>3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úra od SPP za spotrebovaný plyn </w:t>
        <w:tab/>
        <w:t>12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aso pohľadávky od odberateľa na bankový účet</w:t>
        <w:tab/>
        <w:t>105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/>
      </w:pPr>
      <w:r>
        <w:rPr>
          <w:rFonts w:cs="Times New Roman" w:ascii="Times New Roman" w:hAnsi="Times New Roman"/>
        </w:rPr>
        <w:t>Odberateľ GAMA uhradil na bankový účet celú fakturovanú sumu</w:t>
        <w:tab/>
        <w:t>4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znané hrubé mzdy zamestnancom</w:t>
        <w:tab/>
        <w:t>35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úra od dodávateľa za opravu stroja</w:t>
        <w:tab/>
        <w:t>15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j výrobkov odberateľovi JOJO v celkovej výške</w:t>
        <w:tab/>
        <w:t>35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up materiálu v hotovosti</w:t>
        <w:tab/>
        <w:t>3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úra od elektrárni za spotrebovanú energiu v sume </w:t>
        <w:tab/>
        <w:t>2 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erateľ JOJO uhradil na bankový účet celú fakturovanú sumu</w:t>
        <w:tab/>
        <w:t>350 000,-Sk</w:t>
      </w:r>
    </w:p>
    <w:p>
      <w:pPr>
        <w:pStyle w:val="Normal"/>
        <w:tabs>
          <w:tab w:val="clear" w:pos="708"/>
          <w:tab w:val="right" w:pos="709" w:leader="none"/>
          <w:tab w:val="right" w:pos="836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rPr/>
      </w:pPr>
      <w:r>
        <w:rPr>
          <w:rFonts w:cs="Times New Roman" w:ascii="Times New Roman" w:hAnsi="Times New Roman"/>
        </w:rPr>
        <w:t>Účtovným spôsobom uzatvorte účty aktív a pasív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stite hospodársky výsledok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vte súvahu po uvedených hospodárskych operáciách </w:t>
      </w:r>
    </w:p>
    <w:p>
      <w:pPr>
        <w:pStyle w:val="Normal"/>
        <w:tabs>
          <w:tab w:val="clear" w:pos="708"/>
          <w:tab w:val="right" w:pos="567" w:leader="none"/>
          <w:tab w:val="right" w:pos="8364" w:leader="none"/>
        </w:tabs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567" w:leader="none"/>
          <w:tab w:val="right" w:pos="8364" w:leader="none"/>
        </w:tabs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Skupina B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sz w:val="22"/>
      <w:szCs w:val="22"/>
    </w:rPr>
  </w:style>
  <w:style w:type="character" w:styleId="PtaChar">
    <w:name w:val="Päta Char"/>
    <w:basedOn w:val="Predvolenpsmoodseku"/>
    <w:qFormat/>
    <w:rPr>
      <w:sz w:val="22"/>
      <w:szCs w:val="22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9:00Z</dcterms:created>
  <dc:creator>Dalibor Enekeš</dc:creator>
  <dc:description/>
  <cp:keywords/>
  <dc:language>en-US</dc:language>
  <cp:lastModifiedBy>Dalibor Enekeš</cp:lastModifiedBy>
  <dcterms:modified xsi:type="dcterms:W3CDTF">2008-12-23T13:29:00Z</dcterms:modified>
  <cp:revision>3</cp:revision>
  <dc:subject/>
  <dc:title>Skupina A</dc:title>
</cp:coreProperties>
</file>